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tabs>
          <w:tab w:val="left" w:pos="709" w:leader="none"/>
          <w:tab w:val="left" w:pos="880" w:leader="none"/>
        </w:tabs>
        <w:spacing w:lineRule="auto" w:line="240" w:before="0" w:after="0"/>
        <w:ind w:left="4961" w:firstLine="8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УТВЕРЖДЕНЫ</w:t>
      </w:r>
    </w:p>
    <w:p>
      <w:pPr>
        <w:pStyle w:val="Normal"/>
        <w:tabs>
          <w:tab w:val="clear" w:pos="709"/>
          <w:tab w:val="left" w:pos="770" w:leader="none"/>
          <w:tab w:val="left" w:pos="880" w:leader="none"/>
        </w:tabs>
        <w:spacing w:lineRule="auto" w:line="240" w:before="0" w:after="0"/>
        <w:ind w:left="4961" w:firstLine="8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0" w:leader="none"/>
          <w:tab w:val="left" w:pos="880" w:leader="none"/>
        </w:tabs>
        <w:spacing w:lineRule="auto" w:line="240" w:before="0" w:after="0"/>
        <w:ind w:left="5529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охраны окружающей среды </w:t>
      </w:r>
    </w:p>
    <w:p>
      <w:pPr>
        <w:pStyle w:val="Normal"/>
        <w:tabs>
          <w:tab w:val="clear" w:pos="709"/>
          <w:tab w:val="left" w:pos="77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Кировской области</w:t>
      </w:r>
    </w:p>
    <w:p>
      <w:pPr>
        <w:pStyle w:val="Normal"/>
        <w:tabs>
          <w:tab w:val="clear" w:pos="709"/>
          <w:tab w:val="left" w:pos="880" w:leader="none"/>
          <w:tab w:val="left" w:pos="4962" w:leader="none"/>
        </w:tabs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от                          №  </w:t>
      </w:r>
    </w:p>
    <w:p>
      <w:pPr>
        <w:pStyle w:val="Normal"/>
        <w:tabs>
          <w:tab w:val="clear" w:pos="709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ерриториальной схеме обращения с отход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зацы со второго по двадцать седьмой раздела «Нахождение источников образования отходов» изложить в следующей редакции: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территориальную схему включена информация о 206356 объектах, являющихся источниками образования отходов, в том числе твердых коммунальных отходов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се объекты, являющиеся источниками образования твердых коммунальных отходов, разбиты по категориям, основные из которых перечислены ниже: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й дом и индивидуальный жилой дом (группа индивидуальных жилых домов) – 185212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я, конторы – 8060 объекта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й магазин – 2628 объекта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мтоварный магазин – 2592 объекта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орговая палатка, лоток, павильон – 216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упермаркет (универмаг) – 489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втомастерская, шиномонтажная мастерская, станция технического обслуживания – 155 объектов;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заправочная станция – 193 объекта;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йки – 40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школьная образовательная организация – 636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– 938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луб, кинотеатр, концертный зал, театр, цирк – 476 объекта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иблиотеки, архивы – 352 объекта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ставочный зал, музей – 60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портивная арена, стадион, спортивный клуб, центр, комплекс – 180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питания (кафе, ресторан, бар, закусочная, столовая) – 805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стерская по ремонту бытовой и компьютерной техники – 50 объекта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стерская по ремонту и пошиву одежды – 107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химчистка и прачечная – 10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арикмахерская, косметический салон, салон красоты – 387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стиница, общежитие – 140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ладбище – 317 объектов;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адоводческий кооператив, садово-огородное товарищество – 322 объекта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Минобороны России (военные городки) – 35 объектов.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В разделе «Места накопления отходов»: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Таблицу 9 изложить в следующей редакции:</w:t>
      </w:r>
    </w:p>
    <w:p>
      <w:pPr>
        <w:pStyle w:val="Normal"/>
        <w:spacing w:before="0" w:after="0"/>
        <w:ind w:right="-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9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80"/>
        <w:gridCol w:w="2767"/>
        <w:gridCol w:w="2749"/>
      </w:tblGrid>
      <w:tr>
        <w:trPr>
          <w:tblHeader w:val="true"/>
          <w:trHeight w:val="9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 (городского округа, муниципального округ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накопления ТКО (контейнерных площадок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0"/>
              <w:ind w:righ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аж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анась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холуниц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ород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екам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ошижем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тскополя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овско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кнур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ьмез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о-Чепец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ич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е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яж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з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мыж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раш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ор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л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утн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р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ч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ло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жа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сино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чур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ч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бодско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ж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ле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бал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ья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а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2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Первомай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ир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2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Вятские Полян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ирово-Чепец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отельн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Слободско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1»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После абзаца 17 подраздела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изация раздельного накопления твердых коммунальных отходов и сбора вторичных материальных ресурсов на территории Кировской области» </w:t>
      </w:r>
      <w:r>
        <w:rPr>
          <w:rFonts w:cs="Times New Roman" w:ascii="Times New Roman" w:hAnsi="Times New Roman"/>
          <w:sz w:val="28"/>
          <w:szCs w:val="28"/>
        </w:rPr>
        <w:t>добавить абзац следующего содержания:</w:t>
      </w:r>
    </w:p>
    <w:p>
      <w:pPr>
        <w:pStyle w:val="Normal"/>
        <w:tabs>
          <w:tab w:val="clear" w:pos="709"/>
          <w:tab w:val="left" w:pos="9214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Также в июне 2024 года начал свою работу экологический дом по адресу: г. Киров, ул. Воровского 135/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одом является пунктом приема различного вида вторсырья. В нем помогают населению разделить вторичное сырье на определенные фракции и поместить в определенный блок для сбора.»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3. Подраздел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аткая характеристика системы транспортирования отходов, предложения по развитию системы транспортирования ТКО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2016 года полномочия по организации сбора и вывоза бытовых отходов исполнялись органами местного самоуправления. В результате, в большинстве районов области сбор и транспортирование бытовых отходов от населения осуществлялось одним предприятием (как правило – МУП), при этом конкурентной среды для развития данной отрасли на рынке услуг не создавалось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бора и транспортировки отходов в большинстве населенных пунктов применялись малые мусоровозы, эффективность работы которых мала при транспортировке отходов на расстояние более 15 км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туация в городских округах обстояла значительно лучше. В условиях развития конкуренции по оказанию услуг по перевозке отходов, организации производят своевременную замену автопарка мусоровозной техники, переходя на более современные технологии с учетом увеличения количества перевозимых за один рейс ТКО.</w:t>
      </w:r>
    </w:p>
    <w:p>
      <w:pPr>
        <w:pStyle w:val="Normal"/>
        <w:spacing w:before="2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дходы к развитию системы транспортировки отходов основываются на минимизации затрат с учетом общей стратегии развития системы обращения с отходами, направленной на укрупнение объектов обработки и захоронения. </w:t>
      </w:r>
    </w:p>
    <w:p>
      <w:pPr>
        <w:pStyle w:val="Normal"/>
        <w:spacing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создания межмуниципальных объектов обработки (сортировки) и захоронения отходов возможна реализация трех вариантов транспортировки: </w:t>
      </w:r>
    </w:p>
    <w:p>
      <w:pPr>
        <w:pStyle w:val="Normal"/>
        <w:spacing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ямой вывоз собирающими мусоровозами; </w:t>
      </w:r>
    </w:p>
    <w:p>
      <w:pPr>
        <w:pStyle w:val="Normal"/>
        <w:spacing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прямой вывоз с использованием съемных контейнеров большой емкости для сбора ТКО (пресс-компакторы); </w:t>
      </w:r>
    </w:p>
    <w:p>
      <w:pPr>
        <w:pStyle w:val="Normal"/>
        <w:spacing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ывоз с промежуточным накоплением ТКО (в неблагоприятные периоды) в местах накопления сроком до 11 месяцев. 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устройства места накопления зависят от мощности объекта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ировской области имеются труднодоступные и малочисленные территории. В настоящее врем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ы действующего законодательства не содержат критериев отнесения населенных пунктов к труднодоступным и малочисленным территориям применительно к транспортированию ТКО</w:t>
      </w:r>
      <w:r>
        <w:rPr>
          <w:rFonts w:cs="Times New Roman" w:ascii="Times New Roman" w:hAnsi="Times New Roman"/>
          <w:sz w:val="28"/>
          <w:szCs w:val="28"/>
        </w:rPr>
        <w:t xml:space="preserve">. В то же время необходимость отнесения отдельных населенных пунктов к труднодоступным территориям имеется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труднодоступных территорий, из которых в связи с географическими, природно-климатическими условиями (межсезонная распутица, наличие переправ (мостов), проезд по которым на неопределенный срок запрещен и т.п.), отсутствует возможность круглогодичного транспортирования ТКО автомобильным транспортом, а также малочисленных территорий в Кировской области (далее – перечень) представлен в Таблице А.3.6. «Перечень труднодоступных и малочисленных территорий» Приложения А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осуществлено в разрезе населенных пунктов муниципальных образований Кировской области с указанием критериев отнесения. Перечень содержит следующую информацию: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рганизации сбора и вывоза ТКО на территориях, включенных в перечень;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становленных контейнеров (бункеров) для накопления ТКО на территории населенного пункта, включенного в перечень;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мест накопления ТКО требованиям санитарных правил.</w:t>
      </w:r>
    </w:p>
    <w:p>
      <w:pPr>
        <w:pStyle w:val="Normal"/>
        <w:spacing w:before="20" w:after="0"/>
        <w:ind w:right="-1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3.2022 в соответствии с распоряжением Правительства Российской Федерации от 14 ноября 2019 г. № 2684-р Федеральное государственное унитарное предприятие «Федеральный экологический оператор» (далее – ФГУП «ФЭО»), являющееся предприятием Госкорпорации «Росатом», определено федеральным оператором по обращению с отходами I и II классов опасности на территории Российской Федерации.</w:t>
      </w:r>
    </w:p>
    <w:p>
      <w:pPr>
        <w:pStyle w:val="Normal"/>
        <w:spacing w:before="20" w:after="2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ГУП «ФЭО» определяет операторов по обращению с отход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ов опасности, в том числе транспортирования таких отходов, на территории Кировской области в соответствии с требованиями законодательства.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Таблицу 12 подраздела «Объекты по обработке, утилизации, обезвреживанию, размещению твердых коммунальных отходов» раздела «Места нахождения объектов обработки, утилизации, обезвреживания отходов и объектов размещения отходов, включенных в государственный реестр объектов размещения отходов» изложить в следующей редакции:</w:t>
      </w:r>
    </w:p>
    <w:p>
      <w:pPr>
        <w:pStyle w:val="Normal"/>
        <w:ind w:right="-1" w:hanging="0"/>
        <w:jc w:val="right"/>
        <w:rPr/>
      </w:pPr>
      <w:r>
        <w:rPr/>
        <w:t>«Таблица 12.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"/>
        <w:gridCol w:w="2126"/>
        <w:gridCol w:w="1276"/>
        <w:gridCol w:w="992"/>
        <w:gridCol w:w="1134"/>
        <w:gridCol w:w="1134"/>
        <w:gridCol w:w="1276"/>
        <w:gridCol w:w="1418"/>
      </w:tblGrid>
      <w:tr>
        <w:trPr>
          <w:tblHeader w:val="true"/>
          <w:trHeight w:val="1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29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по проекту/ наименование объекта по ГРО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вместимость в соответствии с ГРОР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остаточная вместимость на 01.01.2024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начала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ледний год эксплуатации в соответствии с проектной документацией/ расчетный с учетом вмест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весового контроля ввозим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ичие передачи данных в информационную систему АСУ «Управление отходами» 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"Афанасьево"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для п.  Афанасьево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80-З-00449-311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/2028</w:t>
            </w:r>
          </w:p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0" w:after="200"/>
              <w:ind w:right="34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п. Пасегово Белохолуницкого района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полигона твердых бытовых отходов (1 очередь)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80-З-00461-2008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/20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г. Вятские Поляны / Полигон ТБО г. Вятские Поляны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23-З-00592-2509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8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/20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монтажа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Нолинский район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19-З-00479-0108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ind w:right="-108"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/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пгт. Нагорск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пгт. Нагорск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77-З-00198-1306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/20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>
          <w:trHeight w:val="108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для твердых бытовых отходов в районе сельского поселения Ленинское Слободского района Кировской области / Полигон для твердых бытовых отходов в районе сельского поселения Ленинское Слободского района Кировской области</w:t>
              <w:br/>
              <w:t>43-00078-З-00294-020818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9,2</w:t>
            </w:r>
          </w:p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/20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д. Антипичи Орловского района / Полигон для твердых бытовых отходов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81-З-00523-120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2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/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«Лубягино»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вердых бытовых отходов "Лубягино"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01-З-00479-0108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/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для г. Лузы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для твердых бытовых отходов для г. Лузы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70-З-00793-151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/20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ПО и ТБО г Зуевка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ПО и ТБО г. Зуевка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29-З-00592-2509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,2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9/20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и ПО д. Скоковы Слободской район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вердых бытовых и промышленных отходов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21-З-00479-0108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/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в Просницком СП урочище Шиляево Кирово-Чепецкого района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в Просницком С/П, урочище Шиляево, Кирово-Чепецкого района Кировской обл.43-00071-З-00255-2405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ind w:right="-108"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918" w:leader="none"/>
              </w:tabs>
              <w:ind w:right="-108"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/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Пижанский район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43-00076-З-00136-250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64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/20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БО для пгт Оричи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вердых бытовых отходов для п.г.т. Оричи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72-З-00371-2707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8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7/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вердых бытовых отходов (1 очередь) пгт Богородское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твердых бытовых отходов (1 очередь) пгт Богородское, Богородский район Кировской области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79-З-00398-021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/2025</w:t>
            </w:r>
          </w:p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для захоронения отходов Кикнур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для захоронения отходов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67-З-00552-070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911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/20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гон ООО "ТехноТрейд" (Свалка ТБО пгт. Суна)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алка ТБО пгт. Суна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00075-З-00066-270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5/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 твердых бытовых отходов (г. Яранск)/ Полигон твердых бытовых отходов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00024-З-00592-250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(ГРОРО)/ 23,727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  <w:tr>
        <w:trPr>
          <w:trHeight w:val="72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18" w:firstLine="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объекта капитального строительства межмуниципальный полигон твердых бытовых отходов для Свечинского и Шабалинского районов Кировской области/1 этап объекта капитального строительства межмуниципальный полигон твердых бытовых отходов для Свечинского и Шабалинского районов Кировской области</w:t>
            </w:r>
          </w:p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00082-З-00153-140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1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pacing w:before="0" w:after="20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/2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9" w:leader="none"/>
              </w:tabs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- </w:t>
      </w:r>
      <w:r>
        <w:rPr>
          <w:rFonts w:cs="Times New Roman" w:ascii="Times New Roman" w:hAnsi="Times New Roman"/>
        </w:rPr>
        <w:t>по данным инвентаризации эксплуатирующей организац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Таблицу 14 подраздела «Анализ потребности создания новых объектов обращения с твердыми коммунальными отходами, основные направления развития инфраструктуры обращения с отходами, планируемые объекты и проекты по созданию инфраструктуры обращения с ТК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нные о планируемых к строительству, реконструкции, выведении из эксплуатации объектов обработки, утилизации, обезвреживания, размещения отходов, в том числе твердых коммунальных отходов»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right"/>
        <w:rPr/>
      </w:pPr>
      <w:r>
        <w:rPr/>
        <w:t>«Таблица 14.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36"/>
        <w:gridCol w:w="55"/>
        <w:gridCol w:w="1043"/>
        <w:gridCol w:w="135"/>
        <w:gridCol w:w="1374"/>
        <w:gridCol w:w="1510"/>
        <w:gridCol w:w="3003"/>
      </w:tblGrid>
      <w:tr>
        <w:trPr>
          <w:tblHeader w:val="true"/>
          <w:trHeight w:val="28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ланируемый срок создания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 начала эксплуатации (приема отходов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полож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чая информация </w:t>
            </w:r>
          </w:p>
        </w:tc>
      </w:tr>
      <w:tr>
        <w:trPr>
          <w:trHeight w:val="432" w:hRule="atLeast"/>
        </w:trPr>
        <w:tc>
          <w:tcPr>
            <w:tcW w:w="9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ый объект по обращению с твердыми коммунальными отходами (КПО «Центральный») в составе: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1" w:firstLine="3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</w:p>
          <w:p>
            <w:pPr>
              <w:pStyle w:val="Normal"/>
              <w:spacing w:before="0" w:after="200"/>
              <w:ind w:right="-131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Мусоросортировочный завод в составе комплексного объекта по обращению с твердыми коммунальными отходами (КПО «Центральный»)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дской район, с/п Ленинское,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:30:380834:3394 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58.699038, 49.900232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spacing w:before="0" w:after="200"/>
              <w:ind w:right="-109" w:hanging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го завода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200 000 тонн/год год с возможностью увеличения к 2030 году до 205 тыс. тонн в год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сортировки ТКО состоит из двух идентичных технологически независимых линий, которые могут эксплуатироваться как совместно, так и по отдельности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ологический процесс сортировочного комплекса состоит из следующих стадий: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zh-CN"/>
              </w:rPr>
              <w:t>весовой и радиационный контроль поступающих отходов, разгрузка отходов на площадке, визуальный контроль состава, извлечение крупных фракций, препятствующих оптимальной работе разрывателя пакетов и барабанного грохота,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zh-CN"/>
              </w:rPr>
              <w:t>разделение отходов по фракциям для повышения эффективности их сортировки на фракции,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zh-CN"/>
              </w:rPr>
              <w:t>разделение отходов по морфологическому признак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тировка, транспортировка органических остатков, производство техногенного грунта (компоста), размещение «хвостов» на полигоне, шредер для измельчения К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З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 202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лигон ТБО в составе комплексного объекта по обращению с твердыми коммунальными отходами (КПО «Центральный»)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дской район, с/п Ленинское,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:30:380834:2388, 43:30:380834:2322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shd w:fill="FFFFFF" w:val="clear"/>
                </w:rPr>
                <w:t>58.703873, 49.898168</w:t>
              </w:r>
            </w:hyperlink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shd w:fill="FFFFFF" w:val="clear"/>
                </w:rPr>
                <w:t>58.701782, 49.897757</w:t>
              </w:r>
            </w:hyperlink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нового полигона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щность 90 000 тонн/год, вмест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 250 000 тонн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ирование полигона ТБО планируется с современными системами гидроизоляции, отведения фильтрата, очистными сооружениями для фильтрата и ливневого стока, системами сбора и отведения свалочного газа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объекта будет осуществлено в соответствии с едиными требованиями к объектам обработки, утилизации, обезвреживания, размещения твердых коммунальных отходов, утвержденных постановлением Правительства Российской Федерации от 12.10.2020 № 1657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полигона –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ъект утилизации в составе комплексного объекта по обращению с твердыми коммунальными отходами (КПО «Центральный»)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дской район, с/п Ленинское,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:30:380834:3394 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58.699038, 49.900232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spacing w:before="0" w:after="200"/>
              <w:ind w:right="-109" w:hanging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мощностей по утилизации ТКО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не менее 60 000 тонн/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усматривается мембранное аэробное компостирование в буртах. В бурте проложены 2 канала принудительной аэрации и отвода фильтрата. Участок оборудован системой приточной и вытяжной вентиляции. Предусмотрена система орошения, обеспечивающая увлажнение буртов. Ворошение буртов выполняется самоходным ворошителем буртов, обеспечивает перемешивание нижележащих слоев с верхними, насыщение кислородом, внесение биопрепарата в компостируемую массу, а также перемещение бурта на следующее место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объекта – 25 лет.</w:t>
            </w:r>
          </w:p>
        </w:tc>
      </w:tr>
      <w:tr>
        <w:trPr>
          <w:trHeight w:val="480" w:hRule="atLeast"/>
        </w:trPr>
        <w:tc>
          <w:tcPr>
            <w:tcW w:w="9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ый объект по обращению с твердыми коммунальными отходами в Вятскополянском районе в составе: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оросортировочная станция в составе комплексного объекта по обращению с твердыми коммунальными отходами в Вятскополянском район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ятскополянский район</w:t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:07:340401:524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.187985, 51.04873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й станции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20 000 тонн/год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</w:t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гон ТБО в составе комплексного объекта по обращению с твердыми коммунальными отходами в Вятскополянском район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ятскополянский район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:07:340401:525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.186928, 51.05028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нового полигона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щность 16 800 тонн/год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 420 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онн Эксплуатация полигона – 25 лет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ирование полигона ТБО планируется с современными системами гидроизоляции, отведения фильтрата, очистными сооружениями для фильтрата и ливневого стока, системами сбора и отведения свалочного газа.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объекта будет осуществлено в соответствии с едиными требованиями к объектам обработки, утилизации, обезвреживания, размещения твердых коммунальных отходов, утвержденных постановлением Правительства Российской Федерации от 12.10.2020 № 1657.</w:t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полигона – 25 лет.</w:t>
            </w:r>
          </w:p>
        </w:tc>
      </w:tr>
      <w:tr>
        <w:trPr>
          <w:trHeight w:val="480" w:hRule="atLeast"/>
        </w:trPr>
        <w:tc>
          <w:tcPr>
            <w:tcW w:w="9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pacing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ый объект по обращению с твердыми коммунальными отходами в Нолинском районе в составе: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9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оросортировочная станция в составе комплексного объекта по обращению с твердыми коммунальными отходами в Ноли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линский район, 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7.516896, 49.987450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го завода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20 000 тонн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.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9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утилизации (компостирования) в составе комплексного объекта по обращению с твердыми коммунальными отходами в Ноли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линский район 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7.516896, 49.987450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мощностей по утилизации ТКО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20 000 тонн/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усматривается мембранное аэробное компостирование в буртах. В бурте проложены 2 канала принудительной аэрации и отвода фильтрата. Участок оборудован системой приточной и вытяжной вентиляции. Предусмотрена система орошения, обеспечивающая увлажнение буртов. Ворошение буртов выполняется самоходным ворошителем буртов, обеспечивает перемешивание нижележащих слоев с верхними, насыщение кислородом, внесение биопрепарата в компостируемую массу, а также перемещение бурта на следующее место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объекта – 25 лет</w:t>
            </w:r>
            <w:r>
              <w:rPr>
                <w:rFonts w:cs="Times New Roman" w:ascii="Times New Roman" w:hAnsi="Times New Roman"/>
                <w:color w:val="10101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9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гон ТБО в составе комплексного объекта по обращению с твердыми коммунальными отходами в Ноли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линский район, 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7.516896, 49.987450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нового полигона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щность 20 000 тонн/год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местимость 500 000 тонн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полигона – 25 ле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полигона ТБО планируется с современными системами гидроизоляции, отведения фильтрата, очистными сооружениями для фильтрата и ливневого стока, системами сбора и отведения свалочного газа.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будет осуществлено в соответствии с едиными требованиями к объектам обработки, утилизации, обезвреживания, размещения твердых коммунальных отходов, утвержденных постановлением Правительства Российской Федерации от 12.10.2020 № 1657.</w:t>
            </w:r>
          </w:p>
        </w:tc>
      </w:tr>
      <w:tr>
        <w:trPr>
          <w:trHeight w:val="480" w:hRule="atLeast"/>
        </w:trPr>
        <w:tc>
          <w:tcPr>
            <w:tcW w:w="9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pacing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ый объект по обращению с твердыми коммунальными отходами в Яранском районе в составе: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оросортировочная станция в составе комплексного объекта по обращению с твердыми коммунальными отходами в Яра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ранский район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:39:320715:229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.328737, 47.93644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ая станция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20 000 тонн/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гон ТБО в составе комплексного объекта по обращению с твердыми коммунальными отходами в Яра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ранский район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:39:320715:517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.328737, 47.93644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нового полигона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16 800 тонн/год, вместимость 420 000 тонн Эксплуатация полигона – 25 ле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полигона ТБО планируется с современными системами гидроизоляции, отведения фильтрата, очистными сооружениями для фильтрата и ливневого стока, системами сбора и отведения свалочного газа.</w:t>
            </w:r>
          </w:p>
          <w:p>
            <w:pPr>
              <w:pStyle w:val="Normal"/>
              <w:spacing w:before="0" w:after="200"/>
              <w:ind w:right="-108"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будет осуществлено в соответствии с едиными требованиями к объектам обработки, утилизации, обезвреживания, размещения твердых коммунальных отходов, утвержденных постановлением Правительства Российской Федерации от 12.10.2020 № 1657.</w:t>
            </w:r>
          </w:p>
        </w:tc>
      </w:tr>
      <w:tr>
        <w:trPr>
          <w:trHeight w:val="480" w:hRule="atLeast"/>
        </w:trPr>
        <w:tc>
          <w:tcPr>
            <w:tcW w:w="9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pacing w:before="0" w:after="200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объекты инфраструктуры в сфере обращения с ТКО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СС в Шабали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балинский район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:37:330235:2158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.284306 47.24838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й станции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15 000 тонн/год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</w:t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СС в Зуев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уевский район, 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.378539, 51.19360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й станции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15 000 тонн/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</w:t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8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СС в Омутнинском районе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мутнинский район, 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.796315, 52.20681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й станции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15 000 тонн/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</w:t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СС в Лузском муниципальном округе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зский муниципальный округ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:16:381901:164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552059                         47.3438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уск мусоросортировочной стан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10 000 тонн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сортировки: на автоматизированной линии с применением ручной сортировки на конвейере. Количество линий мусоросортировки – в соответствии с технологическим оборудованием заводского изготовления. Процент извлечения полезных фракций по массе – до 15%, шредер для измельчения КГ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МСС – не менее 25 лет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обезвреживания г. Луза (инсинератор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зский муниципальный округ</w:t>
            </w:r>
          </w:p>
          <w:p>
            <w:pPr>
              <w:pStyle w:val="Normal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55163848, 47.343910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мощностей по обезвреживанию ТК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10 000 тонн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е решения: оборудование состоит из двух камер: сгорания и дожигания продуктов горения. Процесс сжигания отходов происходит в загрузочной камере, которая выполнена из прочного и огнеупорного материала. Под воздействием высочайших температур — приблизительно 800-900°C — отходы превращаются в золу. Во второй камере происходит дожигание образовавшихся газов — при температуре от 1300-1500°C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сн. камеры (м3) – от 6,5до 13,5;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рузка (т) – до 10-15 т в сутки.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 202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инии производства альтернативного топлива на мусоросортировочном заводе в составе комплексного объекта по обращению с твердыми коммунальными отходами (КПО «Центральный»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дской район, с/п Ленинское,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:30:380834:3394 </w:t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43" w:leader="none"/>
              </w:tabs>
              <w:ind w:right="-109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58.699038, 49.900232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spacing w:before="0" w:after="200"/>
              <w:ind w:right="-109" w:firstLine="35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рнизац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щность 30 000 тонн/год</w:t>
            </w:r>
          </w:p>
          <w:p>
            <w:pPr>
              <w:pStyle w:val="1c"/>
              <w:spacing w:lineRule="auto" w:line="240" w:before="0" w:after="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оизводства RDF-топлива дополнительно к основному оборудованию на мусоросортировочном заводе необходимо предусмотреть следующее оборудование: </w:t>
            </w:r>
          </w:p>
          <w:p>
            <w:pPr>
              <w:pStyle w:val="1c"/>
              <w:spacing w:lineRule="auto" w:line="240" w:before="0" w:after="0"/>
              <w:ind w:firstLine="34"/>
              <w:rPr/>
            </w:pPr>
            <w:r>
              <w:rPr>
                <w:sz w:val="18"/>
                <w:szCs w:val="18"/>
              </w:rPr>
              <w:t>- барабанная сушильная камера для сыпучих материалов;</w:t>
            </w:r>
          </w:p>
          <w:p>
            <w:pPr>
              <w:pStyle w:val="1c"/>
              <w:spacing w:lineRule="auto" w:line="240" w:before="0" w:after="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ка газогенераторная;</w:t>
            </w:r>
          </w:p>
          <w:p>
            <w:pPr>
              <w:pStyle w:val="1c"/>
              <w:spacing w:lineRule="auto" w:line="240" w:before="0" w:after="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ок прессования и укладки RDF-топли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чина гранул RDF – до 2 см»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у 15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гнозные инвестиции в создание/реконструкцию объектов обращения с отходами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ценка объема соответствующих капитальных вложений в строительство, реконструкцию, выведение из эксплуатации объектов обработки, утилизации, обезвреживания, размещения отходов»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5. </w:t>
      </w:r>
      <w:r>
        <w:rPr>
          <w:rFonts w:cs="Times New Roman" w:ascii="Times New Roman" w:hAnsi="Times New Roman"/>
          <w:iCs/>
          <w:sz w:val="28"/>
          <w:szCs w:val="28"/>
        </w:rPr>
        <w:t>Прогнозные инвестиции в создание/реконструкцию объектов обращения с отходами, тыс. рублей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658"/>
        <w:gridCol w:w="1422"/>
        <w:gridCol w:w="1444"/>
        <w:gridCol w:w="1486"/>
      </w:tblGrid>
      <w:tr>
        <w:trPr>
          <w:trHeight w:val="62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_Hlk167201200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 инвестиций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кты обработки и утилизаци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кты размещ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кты обезврежи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</w:tr>
      <w:tr>
        <w:trPr>
          <w:trHeight w:val="31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*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034 1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34 111</w:t>
            </w:r>
          </w:p>
        </w:tc>
      </w:tr>
      <w:tr>
        <w:trPr>
          <w:trHeight w:val="31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бюджетные инвестиции*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611 1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834 0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89 18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*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645 2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834 0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23 298</w:t>
            </w:r>
          </w:p>
        </w:tc>
      </w:tr>
    </w:tbl>
    <w:p>
      <w:pPr>
        <w:pStyle w:val="Normal"/>
        <w:spacing w:before="160" w:after="20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значения прогнозных инвестиций с учетом индексации цен»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 Таблицу 17 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огнозный единый тариф регионального оператора» раздела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«Прогнозные значения предельных тарифов в области обращения с твердыми коммунальными отходами»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spacing w:before="240" w:after="200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Таблиц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17</w:t>
      </w:r>
      <w:r>
        <w:rPr/>
        <w:t>. Прогнозный единый тариф регионального оператор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32"/>
        <w:gridCol w:w="689"/>
        <w:gridCol w:w="690"/>
        <w:gridCol w:w="690"/>
        <w:gridCol w:w="829"/>
        <w:gridCol w:w="689"/>
        <w:gridCol w:w="966"/>
        <w:gridCol w:w="825"/>
        <w:gridCol w:w="692"/>
        <w:gridCol w:w="833"/>
        <w:gridCol w:w="824"/>
      </w:tblGrid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3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1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4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тариф региональ-ного операт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 тон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91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3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38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4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77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9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6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49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учетом 20% НДС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 тон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3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97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5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5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3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7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3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1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4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859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тариф регионального операт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 куб. 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6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61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учетом 20% НДС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/ куб. 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3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4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7. Таблицу А.1.1 «Реестр источников образования твердых коммунальных отходов» Приложения 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№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8. Таблицу А.1.4 «Количество источников образования твердых коммунальных отходов» Приложения 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№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9. Таблицу А.3.1 «Сведения о местах накопления ТКО на основании реестров ОМС» Приложения 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№ 3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10. В таблицу А.3.5 «Пункты приема вт</w:t>
      </w:r>
      <w:r>
        <w:rPr/>
        <w:t>орсырья» Приложения А во вкладке «г. Киров» после строки 153 добавить строку 154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0"/>
        <w:gridCol w:w="567"/>
        <w:gridCol w:w="284"/>
        <w:gridCol w:w="283"/>
        <w:gridCol w:w="425"/>
        <w:gridCol w:w="426"/>
        <w:gridCol w:w="283"/>
        <w:gridCol w:w="1020"/>
        <w:gridCol w:w="1815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 К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Воров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/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Куприт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6049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приема вторсы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улатура, картон, ПЭТ-бутылки, ПЭТ прочий, ПНД флаконы, ПНД канистра, ПП твердый, ПС твердая, ПС вспененная, ПНД пленка, ПВД пленка, ПП пленка, стекло, алюминий, жесть, текстиль, тетрапак, композитная фольгированная упаковка.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дом»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1. Таблицу А.4.6. «Характеристика объектов размещения ТКО» Приложения 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№ 4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2. Таблицу А.5.1. «Перспективные объекты обращения с отходами» </w:t>
      </w:r>
      <w:r>
        <w:rPr>
          <w:sz w:val="28"/>
          <w:szCs w:val="28"/>
          <w:lang w:val="ru-RU"/>
        </w:rPr>
        <w:t xml:space="preserve">Приложения А </w:t>
      </w:r>
      <w:r>
        <w:rPr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sz w:val="28"/>
          <w:szCs w:val="28"/>
          <w:lang w:eastAsia="ru-RU"/>
        </w:rPr>
        <w:t xml:space="preserve">согласно приложению № </w:t>
      </w:r>
      <w:r>
        <w:rPr>
          <w:sz w:val="28"/>
          <w:szCs w:val="28"/>
          <w:lang w:val="ru-RU" w:eastAsia="ru-RU"/>
        </w:rPr>
        <w:t>5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13. </w:t>
      </w:r>
      <w:r>
        <w:rPr>
          <w:rFonts w:cs="Times New Roman" w:ascii="Times New Roman" w:hAnsi="Times New Roman"/>
          <w:sz w:val="28"/>
          <w:szCs w:val="28"/>
        </w:rPr>
        <w:t xml:space="preserve">В Таблице Б.1. «Целевые показатели по обработке, обезвреживанию, утилизации и размещению ТКО» Приложения Б таблицы вкладок «Целевые показатели», «Балансы на 2025-2030 г. г.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№ 6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В Таблице Б.2. «Балансы количественных характеристик» Приложения Б таблицу вкладки «Баланс с 2025-2030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ожению № 7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5. Таблицу Б.3. «Расширенный баланс ТКО» приложения Б </w:t>
      </w:r>
      <w:r>
        <w:rPr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sz w:val="28"/>
          <w:szCs w:val="28"/>
          <w:lang w:eastAsia="ru-RU"/>
        </w:rPr>
        <w:t xml:space="preserve">согласно приложению № </w:t>
      </w:r>
      <w:r>
        <w:rPr>
          <w:sz w:val="28"/>
          <w:szCs w:val="28"/>
          <w:lang w:val="ru-RU" w:eastAsia="ru-RU"/>
        </w:rPr>
        <w:t>8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6. Таблицу Б.4. «Капитальные вложения в объекты обращения с ТКО» приложения Б </w:t>
      </w:r>
      <w:r>
        <w:rPr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sz w:val="28"/>
          <w:szCs w:val="28"/>
          <w:lang w:eastAsia="ru-RU"/>
        </w:rPr>
        <w:t xml:space="preserve">согласно приложению № </w:t>
      </w:r>
      <w:r>
        <w:rPr>
          <w:sz w:val="28"/>
          <w:szCs w:val="28"/>
          <w:lang w:val="ru-RU" w:eastAsia="ru-RU"/>
        </w:rPr>
        <w:t>9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7. Таблицу Б.5. «Прогнозные значения тарифов» приложения Б </w:t>
      </w:r>
      <w:r>
        <w:rPr>
          <w:color w:val="000000"/>
          <w:sz w:val="28"/>
          <w:szCs w:val="28"/>
          <w:lang w:eastAsia="ru-RU"/>
        </w:rPr>
        <w:t xml:space="preserve">изложить в новой редакции </w:t>
      </w:r>
      <w:r>
        <w:rPr>
          <w:sz w:val="28"/>
          <w:szCs w:val="28"/>
          <w:lang w:eastAsia="ru-RU"/>
        </w:rPr>
        <w:t xml:space="preserve">согласно приложению № </w:t>
      </w:r>
      <w:r>
        <w:rPr>
          <w:sz w:val="28"/>
          <w:szCs w:val="28"/>
          <w:lang w:val="ru-RU" w:eastAsia="ru-RU"/>
        </w:rPr>
        <w:t>10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18. Таблицу В.1. «Перспективная логистическая модель» приложения В </w:t>
      </w:r>
      <w:r>
        <w:rPr>
          <w:color w:val="000000"/>
          <w:sz w:val="28"/>
          <w:szCs w:val="28"/>
          <w:lang w:eastAsia="ru-RU"/>
        </w:rPr>
        <w:t>изложить в новой редакции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 xml:space="preserve">согласно приложению № </w:t>
      </w:r>
      <w:r>
        <w:rPr>
          <w:sz w:val="28"/>
          <w:szCs w:val="28"/>
          <w:lang w:val="ru-RU" w:eastAsia="ru-RU"/>
        </w:rPr>
        <w:t>11.</w:t>
      </w:r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В Приложение А добавить Таблицу А.3.6. «Перечень труднодоступных и малочисленных территорий» согласно приложению № 12. </w:t>
      </w:r>
    </w:p>
    <w:p>
      <w:pPr>
        <w:pStyle w:val="TextBody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559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Myriad Pro Light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Style17">
    <w:name w:val="Подзаголовок Знак"/>
    <w:qFormat/>
    <w:rPr>
      <w:sz w:val="28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9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tLeast" w:line="180" w:before="45" w:after="45"/>
      <w:jc w:val="both"/>
    </w:pPr>
    <w:rPr>
      <w:rFonts w:ascii="Verdana" w:hAnsi="Verdana" w:cs="Verdana"/>
      <w:color w:val="EEEEEE"/>
      <w:sz w:val="17"/>
      <w:szCs w:val="17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 w:before="0" w:after="0"/>
    </w:pPr>
    <w:rPr>
      <w:rFonts w:ascii="Myriad Pro Light;Arial" w:hAnsi="Myriad Pro Light;Arial" w:eastAsia="Calibri" w:cs="Myriad Pro Light;Arial"/>
      <w:sz w:val="24"/>
      <w:szCs w:val="24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Tabletexta">
    <w:name w:val="tabletext-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60" w:before="80" w:after="80"/>
      <w:ind w:left="57" w:right="57" w:hanging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 w:before="0" w:after="0"/>
      <w:ind w:firstLine="1306"/>
    </w:pPr>
    <w:rPr>
      <w:rFonts w:ascii="Times New Roman" w:hAnsi="Times New Roman" w:cs="Times New Roman"/>
      <w:sz w:val="24"/>
      <w:szCs w:val="24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rFonts w:cs="Calibri"/>
      <w:sz w:val="28"/>
      <w:lang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map/?x=58.70387301060889&amp;y=49.89816804332381&amp;zoom=6&amp;layer=2&amp;ref=ot" TargetMode="External"/><Relationship Id="rId3" Type="http://schemas.openxmlformats.org/officeDocument/2006/relationships/hyperlink" Target="https://egrp365.org/map/?x=58.701782267305965&amp;y=49.89775657653809&amp;zoom=16&amp;layer=2&amp;ref=o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4:00Z</dcterms:created>
  <dc:creator>cefc</dc:creator>
  <dc:description/>
  <cp:keywords/>
  <dc:language>en-US</dc:language>
  <cp:lastModifiedBy>Savbanova</cp:lastModifiedBy>
  <cp:lastPrinted>2024-05-22T12:17:00Z</cp:lastPrinted>
  <dcterms:modified xsi:type="dcterms:W3CDTF">2024-09-10T08:47:00Z</dcterms:modified>
  <cp:revision>6</cp:revision>
  <dc:subject/>
  <dc:title>Текстовая часть государственной программы по следующим разделам:</dc:title>
</cp:coreProperties>
</file>